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ДЛЯ СУБЪЕКТОВ МАЛОГО И СРЕДНЕГО ПРЕДПРИНИМАТЕЛЬСТВА В ЭЛЕКТРОННОЙ ФОРМЕ № 32008958230 ОТ 05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ПОСТАВКУ МЕТАЛЛИЧЕСКИХ ШКАФОВ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2 от 25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МЕТАЛЛИЧЕСКИХ ШКАФОВ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марта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6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6» марта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апре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6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4» апрел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пре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частей Заявок, аукционного торга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3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апре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марта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6» апреля 2020 года 12:00:00 (время московское) 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26» марта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6» апр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4» апреля 2020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1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8» апре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0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3» апреля 2020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5» апреля 2020 года</w:t>
            </w:r>
          </w:p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16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9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30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 xml:space="preserve">РАЗДЕЛ 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</w:rPr>
              <w:t>I</w:t>
            </w: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  <w:t>V. Техническое зада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ru-RU"/>
              </w:rPr>
              <w:t>Специф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tbl>
            <w:tblPr>
              <w:tblW w:w="1245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5"/>
            </w:tblGrid>
            <w:tr>
              <w:trPr>
                <w:trHeight w:val="1810" w:hRule="atLeast"/>
              </w:trPr>
              <w:tc>
                <w:tcPr>
                  <w:tcW w:w="1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ое описание и функциональные характеристики товара, требуемого к поставке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5097" w:hRule="atLeast"/>
              </w:trPr>
              <w:tc>
                <w:tcPr>
                  <w:tcW w:w="12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двухсекционный металлический шкаф для хранения сменной верхней одежды и личных вещ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утри каждой секции — полка, перекладина для плечиков и крючки для одежды. Поверхность корпуса имеет антикоррозийное порошковое покрытие. Цветовое исполнение — серый полуматовый (RAL 7035, RAL 7038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ешн. размеры: высота 1830-1850 мм, ширина 800-813 мм, глубина 500 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утр. размеры: высота 1746-1776 мм, ширина: правая секция 400-417 мм, левая секция 393-400 мм, глубина 468 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ес: 36±4 к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л-во секций: 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способ сборки: зацепы и саморезы (крепеж в комплекте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лючевой замок (2000 комбинаций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ентиляционные отверст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нструкция шкафов позволяет скреплять их между соб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распашное открывание двер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мплектация: полка, перекладина, крю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6424" w:leader="none"/>
              </w:tabs>
              <w:snapToGrid w:val="false"/>
              <w:spacing w:lineRule="auto" w:line="240" w:before="240" w:after="120"/>
              <w:jc w:val="both"/>
              <w:outlineLvl w:val="0"/>
              <w:rPr>
                <w:rFonts w:ascii="Times New Roman" w:hAnsi="Times New Roman" w:eastAsia="MS Mincho;ＭＳ 明朝" w:cs="Times New Roman"/>
                <w:b/>
                <w:b/>
                <w:bCs/>
                <w:kern w:val="2"/>
                <w:sz w:val="26"/>
                <w:szCs w:val="26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tbl>
            <w:tblPr>
              <w:tblW w:w="12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5"/>
            </w:tblGrid>
            <w:tr>
              <w:trPr>
                <w:trHeight w:val="666" w:hRule="atLeast"/>
              </w:trPr>
              <w:tc>
                <w:tcPr>
                  <w:tcW w:w="1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Техническое описание и функциональные характеристики товара, требуемого к поставке.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2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val="ru-RU" w:eastAsia="ru-RU"/>
                    </w:rPr>
                    <w:t>3</w:t>
                  </w:r>
                </w:p>
              </w:tc>
            </w:tr>
            <w:tr>
              <w:trPr>
                <w:trHeight w:val="5398" w:hRule="atLeast"/>
              </w:trPr>
              <w:tc>
                <w:tcPr>
                  <w:tcW w:w="12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Двухсекционный металлический шкаф для хранения сменной верхней одежды и личных вещ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утри каждой секции — полка, перекладина для плечиков и крючки для одежды. Поверхность корпуса имеет антикоррозийное порошковое покрытие. Цветовое исполнение — серый полуматовый (RAL 7035, RAL 7038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ешн. размеры: высота 1830-1850 мм, ширина 800-813 мм, глубина 500 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нутр. размеры: высота 1746-1776 мм, ширина: правая секция  400-417 мм, левая секция 393-400 мм, глубина 468 м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ес: 36±4 кг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л-во секций: 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способ сборки: зацепы и саморезы, заклепки, сварно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лючевой замок (2000 комбинаций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вентиляционные отверст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нструкция шкафов позволяет скреплять их между соб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распашное открывание двере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 xml:space="preserve">•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val="ru-RU" w:eastAsia="ru-RU"/>
                    </w:rPr>
                    <w:t>комплектация: полка, перекладина, крю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5T10:06:00Z</cp:lastPrinted>
  <dcterms:modified xsi:type="dcterms:W3CDTF">2020-03-25T05:17:00Z</dcterms:modified>
  <cp:revision>22</cp:revision>
  <dc:subject/>
  <dc:title/>
</cp:coreProperties>
</file>